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Me llamo _________________________________________</w:t>
        <w:tab/>
        <w:tab/>
        <w:t xml:space="preserve">Clase </w:t>
      </w:r>
      <w:r>
        <w:rPr>
          <w:u w:val="single"/>
          <w:lang w:val="es-ES_tradnl"/>
        </w:rPr>
        <w:t>6 NH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fecha es 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area # 18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CLASIFICA PALABRAS EN EL CUADRO SEGÚN SU ACENTO</w:t>
      </w:r>
    </w:p>
    <w:p>
      <w:pPr>
        <w:pStyle w:val="Normal"/>
        <w:jc w:val="center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124904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drawing>
                                <wp:inline distT="0" distB="0" distL="0" distR="0">
                                  <wp:extent cx="1064260" cy="818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71.75pt;mso-wrap-distance-left:9.05pt;mso-wrap-distance-right:9.05pt;mso-wrap-distance-top:0pt;mso-wrap-distance-bottom:0pt;margin-top:2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drawing>
                          <wp:inline distT="0" distB="0" distL="0" distR="0">
                            <wp:extent cx="1064260" cy="818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SOL</w:t>
        <w:tab/>
        <w:tab/>
        <w:tab/>
        <w:tab/>
        <w:t>ÁRBO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Z</w:t>
        <w:tab/>
        <w:tab/>
        <w:tab/>
        <w:tab/>
        <w:t>BOSQUE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906780" cy="79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703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62.7pt;mso-wrap-distance-left:9.05pt;mso-wrap-distance-right:9.05pt;mso-wrap-distance-top:0pt;mso-wrap-distance-bottom:0pt;margin-top:10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703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SOMBRA</w:t>
        <w:tab/>
        <w:tab/>
        <w:tab/>
        <w:t>JUSTICIA</w:t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MAR</w:t>
        <w:tab/>
        <w:tab/>
        <w:tab/>
        <w:tab/>
        <w:t>HONRADO</w:t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PRINCESA</w:t>
        <w:tab/>
        <w:tab/>
        <w:tab/>
        <w:t>CORAZÓN</w:t>
        <w:tab/>
        <w:tab/>
        <w:tab/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PAN</w:t>
        <w:tab/>
        <w:tab/>
        <w:tab/>
        <w:tab/>
        <w:t>LLUVIA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908050" cy="8070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" cy="7143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63.55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265" cy="7143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CIELO</w:t>
        <w:tab/>
        <w:tab/>
        <w:tab/>
        <w:tab/>
        <w:t>AVE</w:t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HOY</w:t>
        <w:tab/>
        <w:tab/>
        <w:tab/>
        <w:tab/>
        <w:t>RÍO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07415" cy="654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5619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51.5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5619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NATURALEZA</w:t>
        <w:tab/>
        <w:tab/>
        <w:t>JARDINES</w:t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MONTAÑA</w:t>
        <w:tab/>
        <w:tab/>
        <w:tab/>
        <w:t>NUBE</w:t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PRADERA</w:t>
        <w:tab/>
        <w:tab/>
        <w:tab/>
        <w:t>MUCHACHO</w:t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ABANICO</w:t>
        <w:tab/>
        <w:tab/>
        <w:tab/>
        <w:t>REY</w:t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GU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RAVE O LLA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DRUJUL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15:00Z</dcterms:created>
  <dc:creator>Helen Zumaeta</dc:creator>
  <dc:description/>
  <cp:keywords/>
  <dc:language>en-US</dc:language>
  <cp:lastModifiedBy>Helen Zumaeta</cp:lastModifiedBy>
  <cp:lastPrinted>2010-03-01T12:21:00Z</cp:lastPrinted>
  <dcterms:modified xsi:type="dcterms:W3CDTF">2011-11-02T13:15:00Z</dcterms:modified>
  <cp:revision>2</cp:revision>
  <dc:subject/>
  <dc:title>Me llamo ________________</dc:title>
</cp:coreProperties>
</file>